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783212606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689427085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931761747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208371766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365831902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